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Określenie miejsc realizacji robót – letnie i zimowe  utrzymanie chodnikó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rata Alberta – przy Szpitalu Kolejowym (wraz z zatoką parkingową) i od Sali Królestwa do Raczyńskich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idok przy ZNP, przy skwerze na rogu Widok - Słowacki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iaskowa cał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ołuszewska – przy Villa Nova i od Piri Piri do Obwodnic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zelniana – obie stro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ieszawska  od Słowackiego do Lipnowskiej lewa strona (wraz ze ścieżką rowerową), </w:t>
      </w:r>
      <w:r>
        <w:rPr>
          <w:color w:val="FF0000"/>
          <w:sz w:val="28"/>
          <w:szCs w:val="28"/>
        </w:rPr>
        <w:t xml:space="preserve"> na wysokości parkingu przy cmentarzu, </w:t>
      </w:r>
      <w:r>
        <w:rPr>
          <w:sz w:val="28"/>
          <w:szCs w:val="28"/>
        </w:rPr>
        <w:t>prawa strona -  przy Osiedlu Słonecznym i ścieżka rowerowa od Al. 700 lecia do granic mia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. 700 lecia – ścieżka rowerowa od Nieszawskiej do granic mia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. 700 lecia chodnik od Nieszawskiej lewa strona do granicy mia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. Pojednania ścieżka rower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rutowicza –lewa strona od sklepu motoryzacyjnego do ul. Zdrojowej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pnowska od Nieszawskiej do posesji Lipnowska 2 prawa strona i od Wojska Polskiego do wału lewa strona</w:t>
      </w:r>
    </w:p>
    <w:p>
      <w:pPr>
        <w:pStyle w:val="Normal"/>
        <w:rPr/>
      </w:pPr>
      <w:r>
        <w:rPr>
          <w:sz w:val="28"/>
          <w:szCs w:val="28"/>
        </w:rPr>
        <w:t>Tężniowa – dep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drojowa –   od Kościuszki prawa strona: przy Biurze Promocji, od Armii Krajowej do Żelaznej, droga wyjazdowa między posesjami Zdrojowa 32 – 34 (Rossmann), rondo, na wysokości Przychodni Lekarskiej wraz z parkingiem i od wjazdu na osiedle Solanka do Be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wa strona: od Grzybka do Armii Krajowej, od Brata Alberta do Biedronki, od Biedronki do Zdrojowej  29 i narożnik przy Be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ma od Zdrojowej do Słowackiego – lewa strona i narożnik Bema Koperni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czyńskich od Widoku do Lorentowicza i od wjazdu do PUC do Armii Krajowej prawa strona i od Widoku do Armii Krajowej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jście Widok – Wierzbowa przy kawiarni Uroc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dłużenie ul. Wierzbowej – przejście w kierunku MPEC i przy posesjach Wierzbowa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pernika – prawa strona od ul. Kościuszki – przy skwerze Skorwidera i przystanek autobusowy, ścieżka rowerowa (od Obwodnicy do granic mia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wa strona – od Armii Krajowej do Żelaznej, od końca bloku Kopernika 7 do Hermanowskiego, od Kopernika 13 do Strażackiej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Żelazna – lewa strona od Kopernika do Zdrojowej, prawa strona od Broniewskiego do kwiaciarni EKOCIECH wraz z placem przy kini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mii Krajowej od Kopernika do Zdrojowej prawa strona i cały deptak od Zdrojowej do Słowackiego wraz ze ścieżką rowerow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niewskiego lewa strona od Piekarskiej do księgarni, prawa strona  - przy „Filarkach”  i na wysokości kina</w:t>
      </w:r>
    </w:p>
    <w:p>
      <w:pPr>
        <w:pStyle w:val="Normal"/>
        <w:rPr/>
      </w:pPr>
      <w:r>
        <w:rPr>
          <w:sz w:val="28"/>
          <w:szCs w:val="28"/>
        </w:rPr>
        <w:t>Stolarska od Hermanowskiego do Piekarskiej lewa strona, od Piekarskiej do Strażackiej prawa stron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ażacka od Stolarskiej do Kopernika pra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ekarska od Broniewskiego do Stolarskiej prawa strona i od Stolarskiej do posesji Kopernika 13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manowskiego – od Broniewskiego do Stolarskiej lewa strona i od Broniewskiego do Kopernika pra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ściuszki od Placu Gdańskiego do Ks. Owczarka i od Pomnika Papieskiego do Mickiewicza lewa strona,  prawa strona: przy Skwerze Skorwidera, od Grzybka do dyr. PUC, od 3-go Maja do posesji Kościuszki 24 z wyłączeniem posesji Kościuszki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łsudskiego lewa strona od Mickiewicza do Pomnika Papieskiego i od Ks. Owczarka do Traugutta, prawa strona od Mickiewicza do obiektu „ORMUZ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ugutta lewa strona od Kościuszki do Solnej z wyłączeniem dawnej biblioteki – motorowni ,  prawa strona od Kościuszki do Piłsudski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na od Traugutta do wału wstecznego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ślana od Solnej do granic miast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ckiewicza prawa strona – od Widoku do Lorentowicza, od Pioniera do Armii Krajowej, na wysokości wjazdu do posesji Mickiewicza 20a i od Willa York do posesji Mickiewicza 30A (włącznie)  </w:t>
      </w:r>
    </w:p>
    <w:p>
      <w:pPr>
        <w:pStyle w:val="Normal"/>
        <w:rPr/>
      </w:pPr>
      <w:r>
        <w:rPr>
          <w:sz w:val="28"/>
          <w:szCs w:val="28"/>
        </w:rPr>
        <w:t>Lewa strona – od wjazdu do Kliniki do Armii Krajowej, od Kościuszki do Dembickiego (z wyłączeniem posesji prywatnej –Kamiński) i od Koniczynki do Słońska Gór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s. Owczarka od Kościuszki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go Maja od Piłsudskiego do Armii Krajowej  obie strony z wyłączenie dyr. PU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nkiewicza lewa strona od Leśnej przy terenie zielony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śna od Szmurły do Sienkiewicza lewa strona i od Parkingu PUC do Wojska Polskiego  prawa strona</w:t>
      </w:r>
    </w:p>
    <w:p>
      <w:pPr>
        <w:pStyle w:val="Normal"/>
        <w:rPr/>
      </w:pPr>
      <w:r>
        <w:rPr>
          <w:sz w:val="28"/>
          <w:szCs w:val="28"/>
        </w:rPr>
        <w:t>Słowackiego od Widok do Szmurły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wodnica od Kopernika  do Wołuszewskiej (do posesji nr 5) lewa strona z wyłączeniem odcinka od szwalni do Kolejowej, prawa strona od Narutowicza do przejścia dla pieszych i przejście od kempingu do Wołuszewski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jście Broniewskiego – Zdrojowa – przy POLO Markec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jska Polskiego – prawa strona od Dworku Prezydenta do Ośrodka RT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ojska Polskiego  lewa strona przy Cerkw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jście od Jana Pawła do Królowej Jadwig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l. Słońska – zatoka parkingowa od Norwida do końca obiektu PZ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l. Słońska  druga strona – chodnik od zakonnic do końca</w:t>
      </w:r>
    </w:p>
    <w:p>
      <w:pPr>
        <w:pStyle w:val="Normal"/>
        <w:jc w:val="both"/>
        <w:rPr/>
      </w:pPr>
      <w:r>
        <w:rPr>
          <w:sz w:val="28"/>
          <w:szCs w:val="28"/>
        </w:rPr>
        <w:t>Lorentowicza od Raczyńskich do Słowackiego prawa stron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wa strona przy skwerze zielonym (od strony Słowackiego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58:00Z</dcterms:created>
  <dc:creator>Kierownik</dc:creator>
  <dc:description/>
  <cp:keywords/>
  <dc:language>en-US</dc:language>
  <cp:lastModifiedBy>A.Szczepanowski</cp:lastModifiedBy>
  <cp:lastPrinted>2017-11-22T09:19:00Z</cp:lastPrinted>
  <dcterms:modified xsi:type="dcterms:W3CDTF">2019-11-13T06:58:00Z</dcterms:modified>
  <cp:revision>27</cp:revision>
  <dc:subject/>
  <dc:title/>
</cp:coreProperties>
</file>